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1  3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537210</wp:posOffset>
                      </wp:positionV>
                      <wp:extent cx="666750" cy="5486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64">
                                    <a:moveTo>
                                      <a:pt x="0" y="0"/>
                                    </a:moveTo>
                                    <a:cubicBezTo>
                                      <a:pt x="77" y="63"/>
                                      <a:pt x="209" y="222"/>
                                      <a:pt x="384" y="366"/>
                                    </a:cubicBezTo>
                                    <a:cubicBezTo>
                                      <a:pt x="559" y="510"/>
                                      <a:pt x="911" y="760"/>
                                      <a:pt x="1050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64" path="m0,0c77,63,209,222,384,366c559,510,911,760,1050,864e" stroked="t" o:allowincell="t" style="position:absolute;margin-left:226.45pt;margin-top:42.3pt;width:52.45pt;height:4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583690</wp:posOffset>
                      </wp:positionV>
                      <wp:extent cx="536575" cy="538480"/>
                      <wp:effectExtent l="254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848">
                                    <a:moveTo>
                                      <a:pt x="263" y="848"/>
                                    </a:moveTo>
                                    <a:cubicBezTo>
                                      <a:pt x="220" y="735"/>
                                      <a:pt x="0" y="295"/>
                                      <a:pt x="5" y="170"/>
                                    </a:cubicBezTo>
                                    <a:cubicBezTo>
                                      <a:pt x="10" y="45"/>
                                      <a:pt x="153" y="0"/>
                                      <a:pt x="293" y="98"/>
                                    </a:cubicBezTo>
                                    <a:cubicBezTo>
                                      <a:pt x="433" y="196"/>
                                      <a:pt x="730" y="620"/>
                                      <a:pt x="845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848" path="m263,848c220,735,0,295,5,170c10,45,153,0,293,98c433,196,730,620,845,758e" stroked="t" o:allowincell="t" style="position:absolute;margin-left:205.2pt;margin-top:124.7pt;width:42.2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1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45160</wp:posOffset>
                      </wp:positionV>
                      <wp:extent cx="2290445" cy="1258570"/>
                      <wp:effectExtent l="0" t="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1982">
                                    <a:moveTo>
                                      <a:pt x="3607" y="1982"/>
                                    </a:moveTo>
                                    <a:cubicBezTo>
                                      <a:pt x="3507" y="1861"/>
                                      <a:pt x="3335" y="1549"/>
                                      <a:pt x="3007" y="1250"/>
                                    </a:cubicBezTo>
                                    <a:cubicBezTo>
                                      <a:pt x="2679" y="951"/>
                                      <a:pt x="2031" y="376"/>
                                      <a:pt x="1639" y="188"/>
                                    </a:cubicBezTo>
                                    <a:cubicBezTo>
                                      <a:pt x="1247" y="0"/>
                                      <a:pt x="917" y="97"/>
                                      <a:pt x="655" y="122"/>
                                    </a:cubicBezTo>
                                    <a:cubicBezTo>
                                      <a:pt x="393" y="147"/>
                                      <a:pt x="134" y="241"/>
                                      <a:pt x="67" y="338"/>
                                    </a:cubicBezTo>
                                    <a:cubicBezTo>
                                      <a:pt x="0" y="435"/>
                                      <a:pt x="35" y="579"/>
                                      <a:pt x="253" y="704"/>
                                    </a:cubicBezTo>
                                    <a:cubicBezTo>
                                      <a:pt x="471" y="829"/>
                                      <a:pt x="1112" y="935"/>
                                      <a:pt x="1375" y="1088"/>
                                    </a:cubicBezTo>
                                    <a:cubicBezTo>
                                      <a:pt x="1638" y="1241"/>
                                      <a:pt x="1736" y="1511"/>
                                      <a:pt x="1831" y="16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1982" path="m3607,1982c3507,1861,3335,1549,3007,1250c2679,951,2031,376,1639,188c1247,0,917,97,655,122c393,147,134,241,67,338c0,435,35,579,253,704c471,829,1112,935,1375,1088c1638,1241,1736,1511,1831,1622e" stroked="t" o:allowincell="t" style="position:absolute;margin-left:89.6pt;margin-top:50.8pt;width:180.3pt;height:9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3230</wp:posOffset>
                      </wp:positionV>
                      <wp:extent cx="3254375" cy="127000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000">
                                    <a:moveTo>
                                      <a:pt x="5125" y="1454"/>
                                    </a:moveTo>
                                    <a:cubicBezTo>
                                      <a:pt x="4825" y="1251"/>
                                      <a:pt x="3859" y="472"/>
                                      <a:pt x="3325" y="236"/>
                                    </a:cubicBezTo>
                                    <a:cubicBezTo>
                                      <a:pt x="2791" y="0"/>
                                      <a:pt x="2343" y="33"/>
                                      <a:pt x="1921" y="38"/>
                                    </a:cubicBezTo>
                                    <a:cubicBezTo>
                                      <a:pt x="1499" y="43"/>
                                      <a:pt x="1094" y="139"/>
                                      <a:pt x="793" y="266"/>
                                    </a:cubicBezTo>
                                    <a:cubicBezTo>
                                      <a:pt x="492" y="393"/>
                                      <a:pt x="230" y="637"/>
                                      <a:pt x="115" y="800"/>
                                    </a:cubicBezTo>
                                    <a:cubicBezTo>
                                      <a:pt x="0" y="963"/>
                                      <a:pt x="23" y="1146"/>
                                      <a:pt x="103" y="1244"/>
                                    </a:cubicBezTo>
                                    <a:cubicBezTo>
                                      <a:pt x="183" y="1342"/>
                                      <a:pt x="329" y="1348"/>
                                      <a:pt x="598" y="1390"/>
                                    </a:cubicBezTo>
                                    <a:cubicBezTo>
                                      <a:pt x="867" y="1432"/>
                                      <a:pt x="1412" y="1394"/>
                                      <a:pt x="1717" y="1496"/>
                                    </a:cubicBezTo>
                                    <a:cubicBezTo>
                                      <a:pt x="2022" y="1598"/>
                                      <a:pt x="2282" y="1895"/>
                                      <a:pt x="2431" y="20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000" path="m5125,1454c4825,1251,3859,472,3325,236c2791,0,2343,33,1921,38c1499,43,1094,139,793,266c492,393,230,637,115,800c0,963,23,1146,103,1244c183,1342,329,1348,598,1390c867,1432,1412,1394,1717,1496c2022,1598,2282,1895,2431,2000e" stroked="t" o:allowincell="t" style="position:absolute;margin-left:21.2pt;margin-top:34.9pt;width:256.2pt;height:9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продолжалось поступление хорошо прогретой воздушной массы с юго-запада Европы, что способствовало установлению тёплой погоды на всей территории области. Среднесуточная температура воздуха составила 17-19ºС, что на 3-4ºС выше климатической нормы. Территория области находилась в  зоне азорского антициклона,  центр которого сместился   на Западную Украин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воздух  прогревался до 23-26ºС, сегодня ночью температура воздуха ниже 10-14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3 мкЗв/ч).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2-14 см в сутки. Температура воды была в пределах 18-20 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790" cy="2423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3756589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1-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Московской областью. 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 , днём 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 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ём юго-восточный 3-8 м/с</w:t>
            </w:r>
          </w:p>
        </w:tc>
      </w:tr>
      <w:tr>
        <w:trPr>
          <w:trHeight w:val="10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ём местам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местами в восточных районах кратковременные дожди, днём преимущественно без осадков</w:t>
            </w:r>
          </w:p>
        </w:tc>
      </w:tr>
      <w:tr>
        <w:trPr>
          <w:trHeight w:val="8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6 </w:t>
            </w: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°С, днё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1T11:18:00Z</dcterms:modified>
  <cp:revision>2</cp:revision>
  <dc:subject/>
  <dc:title> </dc:title>
</cp:coreProperties>
</file>